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dňa 25. júna 2008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bCs/>
          <w:lang w:val="sk-SK"/>
        </w:rPr>
        <w:t>projektov Bratislavského samosprávneho kraja uchádzajúcich sa o podporu zo štrukturálnych fondov EÚ a programov cezhraničnej spoluprác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Predkladateľ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Ing. Vladimír Bajan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seda Bratislavského</w:t>
        <w:tab/>
        <w:tab/>
        <w:tab/>
        <w:tab/>
        <w:tab/>
        <w:t>2.  Dôvodovú správ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Návrh projektov              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4.  Stanoviská komisií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NDr. Milan Rajčák CSc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 odboru regionálneho rozvoja 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iestorového plánovania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pracoval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Jarmila Parš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edúca oddelenia  stratégi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regionálneho rozvoja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</w:t>
      </w: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jún 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k-SK"/>
        </w:rPr>
        <w:t>UZNESENIE č. ..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 25.6.2008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eastAsia="Arial" w:cs="Arial" w:ascii="Arial" w:hAnsi="Arial"/>
          <w:b/>
          <w:sz w:val="24"/>
          <w:szCs w:val="24"/>
          <w:lang w:val="sk-SK"/>
        </w:rPr>
        <w:t xml:space="preserve"> </w:t>
      </w:r>
      <w:r>
        <w:rPr>
          <w:rFonts w:cs="Arial" w:ascii="Arial" w:hAnsi="Arial"/>
          <w:b/>
          <w:sz w:val="24"/>
          <w:szCs w:val="24"/>
          <w:lang w:val="sk-SK"/>
        </w:rPr>
        <w:t>A.  s c h v a ľ u j 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ávrh projektov Bratislavského samosprávneho kraja uchádzajúcich sa o podporu zo štrukturálnych fondov EÚ a programov cezhraničnej spolupráce </w:t>
      </w:r>
    </w:p>
    <w:p>
      <w:pPr>
        <w:pStyle w:val="Zkladntext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lang w:val="sk-SK"/>
        </w:rPr>
        <w:t xml:space="preserve">s ú h l a s í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  <w:t xml:space="preserve">so zaradením špecifikovaných projektov do zásobníka projektov BSK a s predkladaním žiadostí o nenávratný finančný príspevok na ich realizáciu priebežne podľa  aktuálnych výziev na podávanie žiadostí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lang w:val="sk-SK"/>
        </w:rPr>
        <w:t xml:space="preserve">u k l a d á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a/ zabezpečiť vyčlenenie finančných prostriedkov v rozpočte BSK na roky 2009 – 2013 na spolufinancovanie projektov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b/ jednotlivé projekty predkladať na odsúhlasenie komisii regionálneho rozvoja a územného plánovania a finančnej komisii a následne predložiť na rokovanie Z BSK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ňa 16.4.2008 bol na rokovanie Zastupiteľstva Bratislavského samosprávneho kraja zaradený aj materiál „Informácia o možnostiach čerpania nenávratného finančného príspevku zo štrukturálnych fondov EÚ v Bratislavskom samosprávnom kraji v programovom období 2007 – 2013“. Po jeho prerokovaní Zastupiteľstvo Bratislavského samosprávneho  kraja  prijalo uznesenie, v ktorom ukladá riaditeľovi úradu zabezpečiť predloženie zásobníka vlastných projektov Bratislavského samosprávneho kraja na najbližšie zasadnutie Zastupiteľstva Bratislavského samosprávneho kraj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zmysle uvedeného uznesenia predkladáme na rokovanie Zastupiteľstva Bratislavského samosprávneho kraja „Návrh projektov Bratislavského samosprávneho kraja uchádzajúcich sa o podporu zo štrukturálnych fondov EÚ a programov cezhraničnej spolupráce“ , ktoré sa budú pripravovať a predkladať spolu so žiadosťou o poskytnutie nenávratného finančného príspevku na ich realizáciu priebežne podľa aktuálne zverejňovaných výziev riadiacich orgánov v programovom období 2007 – 2013. V návrhu uznesenia žiadame Zastupiteľstvo Bratislavského samosprávneho kraja o súhlas s realizáciou navrhovaných projektov a so zabezpečením finančných prostriedkov z rozpočtu Bratislavského samosprávneho kraja na ich spolufinancovanie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redkladaný návrh projektov je zostavený z podkladov jednotlivých odvetvových odborov a oddelení Úradu Bratislavského samosprávneho kraja. Je v súlade s aktualizáciou a realizáciou programových priorít v oblastiach pôsobnosti kompetencií Bratislavského samosprávneho kraja a zohľadňuje podmienky a kritériá jednotlivých operačných programov, z ktorých môže Bratislavský samosprávny kraj žiadať o nenávratný finančný príspevok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kladaný návrh projektov chápeme ako otvorený dokument, ktorý sa bude aktualizovať a dopĺňať podľa potrieb a reálnych možností Bratislavského samosprávneho kraja</w:t>
      </w:r>
    </w:p>
    <w:p>
      <w:pPr>
        <w:pStyle w:val="Zkladntext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kladaný materiál má dopad na vyčlenenie finančných prostriedkov v rozpočte BSK na roky 2009 – 2013 na zabezpečenie spolufinancovania úspešných – schválených projektov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  <w:t>Návrh projektov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  <w:t>uchádzajúcich sa o podporu zo štrukturálnych fondov EÚ a programov cezhraničnej spoluprác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  <w:t>Operačný program Bratislavský kraj</w:t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lang w:val="sk-SK"/>
        </w:rPr>
        <w:t>Projekty pripravované na základe aktuálnej pilotnej výzvy na opatrenie 1.2 Regionálna a mestská hromadná doprava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1. 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Názov projektu: </w:t>
      </w:r>
      <w:r>
        <w:rPr>
          <w:rFonts w:cs="Arial" w:ascii="Arial" w:hAnsi="Arial"/>
          <w:b/>
          <w:i/>
          <w:lang w:val="sk-SK"/>
        </w:rPr>
        <w:t xml:space="preserve"> Zriadenie jednotného tarifného systému</w:t>
      </w:r>
      <w:r>
        <w:rPr>
          <w:rFonts w:cs="Arial" w:ascii="Arial" w:hAnsi="Arial"/>
          <w:i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Cieľ projektu</w:t>
      </w:r>
      <w:r>
        <w:rPr>
          <w:rFonts w:cs="Arial" w:ascii="Arial" w:hAnsi="Arial"/>
          <w:i/>
          <w:lang w:val="sk-SK"/>
        </w:rPr>
        <w:t>: zabezpečenie elektronických označovačov a snímačov jednorazových cestovných lístkov a predplatných čipových kariet vo vozidlách a nástupištiach, predajné automaty , terminály na predaj predplatných časových lístkov, stavebné úpravy nástupíšť a parkovacích plôch nevyhnutných pre inštaláciu príslušných elektronických zariadení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Nositeľ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BSK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budovanie integrovaného dopravného systému</w:t>
      </w:r>
      <w:r>
        <w:rPr>
          <w:rFonts w:cs="Arial" w:ascii="Arial" w:hAnsi="Arial"/>
          <w:bCs/>
          <w:i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99 0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5%, t.j. 4 950 000,- Sk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2008 - 20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odbor dopravy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2.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Názov projektu: Vybudovanie prestupných terminálov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Cieľ projektu</w:t>
      </w:r>
      <w:r>
        <w:rPr>
          <w:rFonts w:cs="Arial" w:ascii="Arial" w:hAnsi="Arial"/>
          <w:i/>
          <w:lang w:val="sk-SK"/>
        </w:rPr>
        <w:t>: vo vytipovaných dopravných uzloch s možnosťou efektívneho využitia jednotlivých druhov verejnej dopravy  (regionálny vlak, prímestský autobus, linky MHD ), vybudovanie záchytných parkovísk v rámci prestupných terminálov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Nositeľ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BSK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budovanie integrovaného dopravného systému</w:t>
      </w:r>
      <w:r>
        <w:rPr>
          <w:rFonts w:cs="Arial" w:ascii="Arial" w:hAnsi="Arial"/>
          <w:bCs/>
          <w:i/>
          <w:lang w:val="sk-SK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Rozpočet projektu</w:t>
      </w:r>
      <w:r>
        <w:rPr>
          <w:rFonts w:cs="Arial" w:ascii="Arial" w:hAnsi="Arial"/>
          <w:i/>
          <w:lang w:val="sk-SK"/>
        </w:rPr>
        <w:t xml:space="preserve">:  </w:t>
      </w:r>
      <w:r>
        <w:rPr>
          <w:rFonts w:cs="Arial" w:ascii="Arial" w:hAnsi="Arial"/>
          <w:bCs/>
          <w:i/>
          <w:lang w:val="sk-SK"/>
        </w:rPr>
        <w:t>172 0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Spolufinancovanie z rozpočtu BSK</w:t>
      </w:r>
      <w:r>
        <w:rPr>
          <w:rFonts w:cs="Arial" w:ascii="Arial" w:hAnsi="Arial"/>
          <w:i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>5%, t.j. 8 600 000,- Sk</w:t>
      </w:r>
      <w:r>
        <w:rPr>
          <w:rFonts w:cs="Arial" w:ascii="Arial" w:hAnsi="Arial"/>
          <w:i/>
          <w:lang w:val="sk-SK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Zdroj podpory</w:t>
      </w:r>
      <w:r>
        <w:rPr>
          <w:rFonts w:cs="Arial" w:ascii="Arial" w:hAnsi="Arial"/>
          <w:i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>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Trvanie projektu</w:t>
      </w:r>
      <w:r>
        <w:rPr>
          <w:rFonts w:cs="Arial" w:ascii="Arial" w:hAnsi="Arial"/>
          <w:i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>2008 - 2010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Zodpovedný za prípravu projektu</w:t>
      </w:r>
      <w:r>
        <w:rPr>
          <w:rFonts w:cs="Arial" w:ascii="Arial" w:hAnsi="Arial"/>
          <w:i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>odbor dopravy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3.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Názov projektu:</w:t>
      </w:r>
      <w:r>
        <w:rPr>
          <w:rFonts w:cs="Arial" w:ascii="Arial" w:hAnsi="Arial"/>
          <w:b/>
          <w:i/>
          <w:lang w:val="sk-SK"/>
        </w:rPr>
        <w:t xml:space="preserve">  Informačné zabezpečenie systém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Cieľ projektu</w:t>
      </w:r>
      <w:r>
        <w:rPr>
          <w:rFonts w:cs="Arial" w:ascii="Arial" w:hAnsi="Arial"/>
          <w:i/>
          <w:lang w:val="sk-SK"/>
        </w:rPr>
        <w:t>: zabezpečenie jednotného informačného systému, marketingová podpora celého systému (informačná kampaň, internetová stránka, informačné strediská, zákaznícke centrá, vytvorenie vlastného dispečerského aparátu a pod.), výroba a montáž informačných tabúľ poskytujúcich informácie týkajúce sa integrovaného dopravného systému, elektronický informačný systém, elektronické smerové tabule, jednotné označovanie liniek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Nositeľ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BSK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budovanie integrovaného dopravného systému</w:t>
      </w:r>
      <w:r>
        <w:rPr>
          <w:rFonts w:cs="Arial" w:ascii="Arial" w:hAnsi="Arial"/>
          <w:bCs/>
          <w:i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42 5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%, t.j. 2 125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2008 - 2010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dopravy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Realizácia projektov a súhlas so zabezpečením finančných prostriedkov na ich spolufinancovanie počas celej doby ich realizácie sú už schválené uznesením Zastupiteľstva BSK č 17/2008 zo dňa 16.4.2008.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  <w:t>Projekty pripravované do výziev na opatrenie  2.2 Informatizácia spoločnosti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1. </w:t>
      </w:r>
    </w:p>
    <w:p>
      <w:pPr>
        <w:pStyle w:val="Normal"/>
        <w:ind w:left="2160" w:hanging="2160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Vytvorenie informačného systému verejnej správy – Geoportálu  BSK – II. etap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vytvorenie nástroja na zavedenie Georouting – priestorovej navigácie s   využitím pri určovaní a zobrazovaní trás z východiskového do cieľového bodu (doprava, cestovný ruch). Prepojenie Geoportálu na Katastrálny portál (KaPor) s výhodou priameho napojenia na aktuálny stav údajov v rámci KaPor, umožnenie funkcionality vyhľadávania v prostredí Geoportálu, selektovanie majetku kraja, rozšírenie funkcionality o webové služby umožňujúce zobrazenie iných dát (napr. ortofotosnímkov). Hlukové mapy – vytvorenie mapových podkladov na úrovni kraja – mestskej aglomerácie, zabezpečenie monitoringu hluku v prepojení na využitie GIS nástrojov, vytvorenie aplikácie a možnosť využitia informácií v rámci zabezpečovania úloh v oblasti civilnej ochrany a krízového riadenia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aplikácia nových poznatkov a postupov v rozvoji GIS systémov do praxe, zavedenie služieb podporujúcich prácu s GIS, zvýšenie výkonu a prevádzky Geoportálu BSK, zlepšenie grafického prostredia, užívateľského komfortu a komunikácie s verejnosťou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3.500.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%, t.j.</w:t>
      </w:r>
      <w:r>
        <w:rPr>
          <w:rFonts w:cs="Arial" w:ascii="Arial" w:hAnsi="Arial"/>
          <w:bCs/>
          <w:i/>
          <w:lang w:val="sk-SK"/>
        </w:rPr>
        <w:t xml:space="preserve"> </w:t>
      </w:r>
      <w:r>
        <w:rPr>
          <w:rFonts w:cs="Arial" w:ascii="Arial" w:hAnsi="Arial"/>
          <w:i/>
          <w:lang w:val="sk-SK"/>
        </w:rPr>
        <w:t>2 675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2008 - 20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regionálneho rozvoja a priestorového plánovania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2. </w:t>
      </w:r>
    </w:p>
    <w:p>
      <w:pPr>
        <w:pStyle w:val="Normal"/>
        <w:ind w:left="1980" w:hanging="1980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Informačný systém miestnej samosprávy – ISMS BSK – II. Etapa (Elektronické formuláre pre miestnu samosprávu BSK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Aktualizácia a rozvoj dátového modulu v zmysle požiadaviek a doterajších poznatkov, ďalších prevádzkových modulov  (ekonomika, správa majetku, zastupiteľstvo) ako aj pre verejnú správu (stavebné konanie, drobné stavby, súpisné a orientačné čísla, záber verejného priestranstva, napojenie na miestne komunikácie, výrub drevín, povolenie prevádzky), aktualizácia dát a rozvoj obsahu prepojením na okolité IS ako aj na centrálne registre (UPVS, REGOB, KaPor, Matrika a pod.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Zameranie IS na elektronizáciu workflow miestnej samosprávy. Elektronizácia procesov spracovania žiadostí, monitoring priebehu žiadosti, vyjadrenia sa k žiadosti, tvorba výstupov (odpovedí). Vytvorenie procesných nástrojov v rámci ISMS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Vybrané a štruktúrované elektronické online služby úradu BSK pre občanov, podnikateľov a investorov, návštevníkov kraja a pre ďalšie oprávnené subjekty. Integrované obslužné miesta BSK bez priameho kontaktu občanov a úradníkov. Autorizovaný a verejný prístup ku elektronickým službám miestnej samosprávy BSK. Interoperabilita a štruktúrovaná integrácia s príslušnými elektronickými službami verejnej a štátnej správy. Integrácia ISVS BSK do IT prostredia a procesov do komplexného informačného systému ÚBSK a OvZP ÚBSK a do eGovernment registrov. Podpora procesov miestnej samosprávy a prepojenie na okolité IS vrátane ÚBSK, rozvoj ďalších modulov v rámci konceptu integrovanej architektúry ISMS, zavádzanie efektívnych elektronických služieb – transakčná podoba, vytvorenie klientských centier ako základu pre integrované obslužné miesta (10 infocentier, autentifikácia užívateľov, informačná časť – životné situácie, elektronické služby – transakčná podoba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vytvorenie kvalitného back office miestnej samosprávy prostredníctvom investícií do zdieľaného HW a SW, zavádzanie modulov pre spracovanie agend a kompetencií miestnej samosprávy ako centrálneho systému využívajúceho spoločnú IKT infraštruktúru a technológiu a ďalší rozvoj IS ako systému poskytujúceho online služby na úrovni verejnej správy ako aj rozvoj integrovaných obslužných miest na úrovni kraja. 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39.000.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5%, t.j. 1 950 000,- Sk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2009 - 20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správy majetku a investícií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3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Názov projektu: Komplexný informačný systém Úradu BSK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eastAsia="Arial" w:cs="Arial" w:ascii="Arial" w:hAnsi="Arial"/>
          <w:b/>
          <w:bCs/>
          <w:i/>
          <w:lang w:val="sk-SK"/>
        </w:rPr>
        <w:t xml:space="preserve">                            </w:t>
      </w:r>
      <w:r>
        <w:rPr>
          <w:rFonts w:cs="Arial" w:ascii="Arial" w:hAnsi="Arial"/>
          <w:b/>
          <w:bCs/>
          <w:i/>
          <w:lang w:val="sk-SK"/>
        </w:rPr>
        <w:t>(Informačný systém Úradu BSK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Vytvorenie špeciálnych aplikácií pre jednotlivé odbory a oddelenia, ako aj organizácie v zriaďovateľskej pôsobnosti BSK a ich prepojenie na GIS systémy.  Ako príklad je možné uviesť oblasť zdravotníctva – vytvorenie aplikácie na zonáciu zdravotníckych obvodov (potrebná funkčnosť, výpočet parametrov, vizualizácie nad GIS vrstvami, sprístupnenie informácií na frontoffice). Prepojenie interných aplikácií na podateľňu a portálové riešenie – informovanie cez webové rozhranie. Ako ďalší príklad je možné uviesť oblasť priestorového plánovania, rozšírenie funkčnosti územného plánu a identifikáciu regulatívov na úrovni funkčných plôch – prepojenie na textovú časť ÚP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 xml:space="preserve">Tvorba interného portálového riešenia – integrácia aplikácií, komunikácia s OvZP prostredníctvom mail a chat služieb – komunitné portály.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Tvorba a využitie jednotného centrálneho úložiska dáta pre všetky interné systémy ÚBSK a OVZP. Rozšírenie zberu, výmeny a ukladania dát medzi ÚBSK a OvZP. Sprístupnenie dát jednotlivým typom užívateľov. Prepojenie interných dátových štruktúr na okolité centrálne registre s využitím spoločných číselníkov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Nasadenie nástrojov zabezpečujúcich správu dokumentov, uľahčenie a elektronizácia procesov komunikácie medzi ÚBSK a OvZP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Podpora procesov komunikácie ÚBSK a OvZP s verejnosťou. Zmena v systéme prístupu k informáciám, rozvoj webových služieb, rozširovanie informačného portfólia. Zavádzanie procesného riadenia do organizácie, elektronizácia interných procesov a agend, prepojenie KIS na okolité IS na úrovni služieb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Vytvorenie komplexného informačného systému ako jednotného riešenia, centralizácia, optimalizácia a integrácia obsahu, procesov, databáz a agend úradu BSK. Vytvorenie profesionálneho intranetového a internetového systému pre riadenie úradu ako modernej elektronickej kancelárie. Komplexná realizácia virtuálnych, elektronických kancelárií poslancov BSK. Centrálne, jednotné úložisko dokumentov a pripravovaných materiálov s jednotným a centrálnym prístupom. Integrácia na ďalšie IT systémy BSK vrátane ERP, ECM, CMS, GBSK a pod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40.000.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5%, t.j. 2 0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2009 - 20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správy majetku a investícií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4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Názov projektu: Informačný systém verejnej správy BSK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eastAsia="Arial" w:cs="Arial" w:ascii="Arial" w:hAnsi="Arial"/>
          <w:b/>
          <w:bCs/>
          <w:i/>
          <w:lang w:val="sk-SK"/>
        </w:rPr>
        <w:t xml:space="preserve">                           </w:t>
      </w:r>
      <w:r>
        <w:rPr>
          <w:rFonts w:cs="Arial" w:ascii="Arial" w:hAnsi="Arial"/>
          <w:b/>
          <w:bCs/>
          <w:i/>
          <w:lang w:val="sk-SK"/>
        </w:rPr>
        <w:t>(Verejné online služby regiónu BSK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Vytvorenie elektronických formulárov a poskytovanie online služieb úradu. Systém umožní tvorbu, spracovanie a vyhodnocovanie žiadostí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lang w:val="sk-SK"/>
        </w:rPr>
        <w:t>Prepojenie na vnútorné dáta, procesy, konania, registre, obeh dokumentov, ekonomiku, správu obsahu a pod. Celkové prepojenie službovo orientovaných procesov na interné dátové zdroje.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i/>
          <w:lang w:val="sk-SK"/>
        </w:rPr>
        <w:t>Zavádzanie e - služieb úradu BSK ako je zdravotníctvo (napr. povinnosť informovať lekárne, povoľovacie konanie pre ambulantnú starostlivosť), sociálne služby (umiestnenie občanov v zariadení, povolenia poskytovateľom sociálnej starostlivosti), doprava (evidencia dopravcov, vydávanie licencií), priestorové plánovanie (vyjadrenia v rámci stavebného zákona, EIA) a pod. Vytvorenie integrovaných obslužných miest - Infokioskov – autentifikácia užívateľov, informačná časť, transakčné služby. Integrácia s elektronickými službami verejnej správy ÚPVS, eGovernment, ISMS, centrálne registre, iné ISV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lang w:val="sk-SK"/>
        </w:rPr>
        <w:t>Prínos projektu pre BSK:</w:t>
      </w:r>
      <w:r>
        <w:rPr>
          <w:rFonts w:cs="Arial" w:ascii="Arial" w:hAnsi="Arial"/>
          <w:i/>
          <w:lang w:val="sk-SK"/>
        </w:rPr>
        <w:t xml:space="preserve"> Integrácia informačného systému BSK do IT prostredia, vytvorenie elektronických služieb pre občanov, podnikateľov a investorov, návštevníkov kraja a pre ďalšie oprávnené subjekty, vytvorenie integrovaných obslužných miest BSK bez priameho kontaktu občanov a úradníkov, zavedenie jednotného, autorizovaného a verejného prístupu ku elektronickým službám, zabezpečenie interoperability a štruktúrovanej integrácie s príslušnými elektronickými službami verejnej a štátnej správy.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32.000.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 %, t.j. 1 6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2009 - 20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správy majetku a investícií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5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Informačné a komunikačné technológie BS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lang w:val="sk-SK"/>
        </w:rPr>
      </w:pPr>
      <w:r>
        <w:rPr>
          <w:rFonts w:eastAsia="Arial" w:cs="Arial" w:ascii="Arial" w:hAnsi="Arial"/>
          <w:b/>
          <w:bCs/>
          <w:i/>
          <w:lang w:val="sk-SK"/>
        </w:rPr>
        <w:t xml:space="preserve">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Základná sieťová a komunikačná infraštruktúra (firewall, switch, routre, kabeláž a pod.) ako nevyhnutný predpoklad na poskytovanie elektronických služieb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IP telefonia – nový spôsob komunikácie na úrovni úradu BSK a OvZP. Vytvorenie bezpečnostných systémov - kamerové systémy, usmerňovacie systémy, štítkové systémy (správa budovy). Monitorovanie pohybu osôb po budove (budovách). Vytvorenie navigačného nastroja - dotykový panel, elektronické dvere, magnetické karty a pod. s cieľom  zvýšenia bezpečnosti verejného úradu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Intranetové pripojenia - spoty, pripojenie inštitúcii, vytvorenie VPN - zvýšenie bezpečnosti, rozšírenie kapacít, zvýšenie konektivity a pod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Zavádzanie širokopásmového internetu, poskytovanie služieb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IKT podpora pre spracovanie, udržiavanie, aktualizáciu a zálohovanie dát s dôrazom na rozvoj bezpečnosti systémov. Databázová integrácia (zjednotenie databázových zdrojov jednotlivých systémov)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i/>
          <w:lang w:val="sk-SK"/>
        </w:rPr>
        <w:t>Zavádzanie prvkov bezpečnosti systémov: ochrana zariadení pred útokmi z vnútornej siete, zabezpečenie dôvernosti komunikácie v rámci vzdialeného prístupu, riadenie internetovej komunikácie (www, mail, instant messaging, antifraud), ochrana siete pred pripájaním neautorizovaných zariadení - Network Access control (NAC1), kontrola zhody pripájaných zariadení s požiadavkami na bezpečnosť (NAC2), systém pre detekciu prienikov (IDS/IPS), zabezpečenie dôvernosti citlivých údajov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i/>
          <w:lang w:val="sk-SK"/>
        </w:rPr>
        <w:t xml:space="preserve">: modernizácia IT kraja, zavedenie moderných  služieb do siete BSK, bezpečnosť prenosu informácií a ukladania dát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20 0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%, t.j. 1 0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2009 - 20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správy majetku a investícií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k-SK"/>
        </w:rPr>
      </w:pPr>
      <w:r>
        <w:rPr>
          <w:rFonts w:cs="Arial" w:ascii="Arial" w:hAnsi="Arial"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  <w:t>Operačný program Zamestnanosť a sociálna inklúzi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  <w:t xml:space="preserve">Projekty pripravované do výziev k prioritnej osi č. 3 Podpora rastu zamestnanosti a sociálnej inklúzie a budovanie kapacít v BSK 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1.</w:t>
      </w:r>
    </w:p>
    <w:p>
      <w:pPr>
        <w:pStyle w:val="Normal"/>
        <w:ind w:left="1980" w:hanging="1980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Regionálne centrum pre rozvoj ľudských zdrojov v oblasti cestovného ruchu v BS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color w:val="000000"/>
          <w:lang w:val="sk-SK"/>
        </w:rPr>
        <w:t>podporiť rozvoj ľudských zdrojov a ich kompetencií v oblasti cestovného ruchu, a to zlepšením kvality ľudských zdrojov vo verejnej správe a samospráve, budovaním kapacít a efektívnym systémom riadenia prostredníctvom verejných polití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lang w:val="sk-SK"/>
        </w:rPr>
        <w:t>Prínos projektu pre BSK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i/>
          <w:color w:val="000000"/>
          <w:lang w:val="sk-SK"/>
        </w:rPr>
        <w:t>BSK chce prostredníctvom tohto projektu (tréningami, worshopmi, školeniami, stážami a inými odbornými aktivitami) poskytnúť samospráve a ich združeniam aktuálne informácie, odborné skúsenosti a sprostredkovať zahraničné know-how, pripraviť ich tak na meniace sa podmienky trhu, aby sme spoločne boli schopní konkurovať ostatným regiónom Slovenska a v konečnom dôsledku reagovať tak na výzvy priemyslu cestovného ruchu v Európskej úni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color w:val="000000"/>
          <w:lang w:val="sk-SK"/>
        </w:rPr>
        <w:t>Partneri projektu</w:t>
      </w:r>
      <w:r>
        <w:rPr>
          <w:rFonts w:cs="Arial" w:ascii="Arial" w:hAnsi="Arial"/>
          <w:bCs/>
          <w:i/>
          <w:color w:val="000000"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obce a mestá BSK,  Malokarpatské osvetové stredisk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80 000 000,- Sk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5%, t.j. 4 000 000,- Sk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ES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i/>
          <w:lang w:val="sk-SK"/>
        </w:rPr>
        <w:t>: 2009 - 20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i/>
          <w:lang w:val="sk-SK"/>
        </w:rPr>
        <w:t xml:space="preserve">: odbor regionálneho rozvoja a priestorového plánovania 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2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000000"/>
          <w:lang w:val="sk-SK"/>
        </w:rPr>
        <w:t>Názov projektu:</w:t>
      </w:r>
      <w:r>
        <w:rPr>
          <w:rFonts w:cs="Arial" w:ascii="Arial" w:hAnsi="Arial"/>
          <w:b/>
          <w:i/>
          <w:color w:val="000000"/>
          <w:lang w:val="sk-SK"/>
        </w:rPr>
        <w:t xml:space="preserve"> </w:t>
      </w:r>
      <w:r>
        <w:rPr>
          <w:rFonts w:cs="Arial" w:ascii="Arial" w:hAnsi="Arial"/>
          <w:b/>
          <w:bCs/>
          <w:i/>
          <w:color w:val="000000"/>
          <w:lang w:val="sk-SK"/>
        </w:rPr>
        <w:t>Materstvom pracovná kariéra nekonč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lang w:val="sk-SK"/>
        </w:rPr>
      </w:pPr>
      <w:r>
        <w:rPr>
          <w:rFonts w:cs="Arial" w:ascii="Arial" w:hAnsi="Arial"/>
          <w:b/>
          <w:bCs/>
          <w:i/>
          <w:color w:val="000000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Rozvoj kvalifikácie, zručností a vedomostí zamestnankýň verejnej správy na miestnej a regionálnej úrovni po návrate z materskej dovolenky na pracovisko. </w:t>
      </w:r>
      <w:r>
        <w:rPr>
          <w:rFonts w:cs="Arial" w:ascii="Arial" w:hAnsi="Arial"/>
          <w:i/>
          <w:color w:val="000000"/>
          <w:lang w:val="sk-SK"/>
        </w:rPr>
        <w:t xml:space="preserve"> Zvyšovanie profesijného, osobnostného a kariérneho rozvoja  ženy - matky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udržiavanie a rozvoj kvalifikácie, zručností a vedomostí zamestnankýň verejnej správy v BSK – žien po návrate z materskej dovolenky, napĺňanie horizontálnej priority – rovnosť šancí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2 176 000,- Sk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%, t.j.</w:t>
      </w:r>
      <w:r>
        <w:rPr>
          <w:rFonts w:cs="Arial" w:ascii="Arial" w:hAnsi="Arial"/>
          <w:bCs/>
          <w:i/>
          <w:lang w:val="sk-SK"/>
        </w:rPr>
        <w:t xml:space="preserve"> </w:t>
      </w:r>
      <w:r>
        <w:rPr>
          <w:rFonts w:cs="Arial" w:ascii="Arial" w:hAnsi="Arial"/>
          <w:i/>
          <w:lang w:val="sk-SK"/>
        </w:rPr>
        <w:t>108 800,- S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color w:val="000000"/>
          <w:lang w:val="sk-SK"/>
        </w:rPr>
        <w:t xml:space="preserve"> ESF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color w:val="000000"/>
          <w:lang w:val="sk-SK"/>
        </w:rPr>
        <w:t xml:space="preserve"> 2008 – 2009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/>
          <w:bCs/>
          <w:i/>
          <w:color w:val="000000"/>
          <w:lang w:val="sk-SK"/>
        </w:rPr>
        <w:t>Zodpovedný za prípravu</w:t>
      </w:r>
      <w:r>
        <w:rPr>
          <w:rFonts w:cs="Arial" w:ascii="Arial" w:hAnsi="Arial"/>
          <w:bCs/>
          <w:i/>
          <w:color w:val="000000"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regionálneho rozvoja a priestorového plánovania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3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Názov projektu: Bezbariérový BSK – mobilita pre všetkých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Cieľ projektu</w:t>
      </w:r>
      <w:r>
        <w:rPr>
          <w:rFonts w:cs="Arial" w:ascii="Arial" w:hAnsi="Arial"/>
          <w:i/>
          <w:lang w:val="sk-SK"/>
        </w:rPr>
        <w:t xml:space="preserve">:  zmapovanie stavu bariérovosti v BSK (analýza),  vytvorenie štúdie – turistické chodníky, hrady a zámky,  historické pamiatky, a pod. a ich vyznačenie v mape BSK. Projekt bezbariérový BSK je  dlhodobý a komplexný projekt v oblasti odstraňovania fyzických bariér. Je zameraný na  celý Bratislavský samosprávny kraj. Hlavnými cieľovými skupinami sú vozíčkari a zrakovo postihnutí občania,  ale projekt sa  týka aj ostatných cieľových skupín – telesne postihnutých, sluchovo postihnutých, seniorov, rodičov s kočíkmi  a pod. Fyzickými bariérami sa  myslia predovšetkým chodníky, prechody, zastávky MHD, vstupy do budov, verejne prístupné WC, budovy (verejné inštitúcie, obchody,  ďalšie verejne prístupné organizácie a zariadenia), informačné a signalizačné zariadenia, turistické chodníky a pod. 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Partneri projektu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bCs/>
          <w:i/>
          <w:lang w:val="sk-SK"/>
        </w:rPr>
        <w:t xml:space="preserve">Národná rada občanov so zdravotným postihnutím v SR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projekt prispeje k riešeniu problémov zdravotne postihnutých občanov v oblasti vytvárania podmienok pre zvýšenie ich bezpečnosti a dostupnosti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Rozpočet projektu</w:t>
      </w:r>
      <w:r>
        <w:rPr>
          <w:rFonts w:cs="Arial" w:ascii="Arial" w:hAnsi="Arial"/>
          <w:i/>
          <w:lang w:val="sk-SK"/>
        </w:rPr>
        <w:t>:  2 0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Spolufinancovanie z rozpočtu BSK</w:t>
      </w:r>
      <w:r>
        <w:rPr>
          <w:rFonts w:cs="Arial" w:ascii="Arial" w:hAnsi="Arial"/>
          <w:i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>1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Zdroj podpory</w:t>
      </w:r>
      <w:r>
        <w:rPr>
          <w:rFonts w:cs="Arial" w:ascii="Arial" w:hAnsi="Arial"/>
          <w:i/>
          <w:lang w:val="sk-SK"/>
        </w:rPr>
        <w:t>:</w:t>
      </w:r>
      <w:r>
        <w:rPr>
          <w:rFonts w:cs="Arial" w:ascii="Arial" w:hAnsi="Arial"/>
          <w:bCs/>
          <w:i/>
          <w:lang w:val="sk-SK"/>
        </w:rPr>
        <w:t xml:space="preserve"> ESF</w:t>
      </w:r>
      <w:r>
        <w:rPr>
          <w:rFonts w:cs="Arial" w:ascii="Arial" w:hAnsi="Arial"/>
          <w:i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Trvanie projektu</w:t>
      </w:r>
      <w:r>
        <w:rPr>
          <w:rFonts w:cs="Arial" w:ascii="Arial" w:hAnsi="Arial"/>
          <w:i/>
          <w:lang w:val="sk-SK"/>
        </w:rPr>
        <w:t>: 2008 -2009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/>
          <w:bCs/>
          <w:i/>
          <w:color w:val="000000"/>
          <w:lang w:val="sk-SK"/>
        </w:rPr>
        <w:t>Zodpovedný za prípravu</w:t>
      </w:r>
      <w:r>
        <w:rPr>
          <w:rFonts w:cs="Arial" w:ascii="Arial" w:hAnsi="Arial"/>
          <w:bCs/>
          <w:i/>
          <w:color w:val="000000"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regionálneho rozvoja a priestorového plánovania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4.</w:t>
      </w:r>
    </w:p>
    <w:p>
      <w:pPr>
        <w:pStyle w:val="Normal"/>
        <w:ind w:left="1980" w:hanging="1980"/>
        <w:jc w:val="both"/>
        <w:rPr/>
      </w:pPr>
      <w:r>
        <w:rPr>
          <w:rFonts w:cs="Arial" w:ascii="Arial" w:hAnsi="Arial"/>
          <w:b/>
          <w:bCs/>
          <w:i/>
          <w:lang w:val="sk-SK"/>
        </w:rPr>
        <w:t xml:space="preserve">Názov projektu: </w:t>
      </w:r>
      <w:r>
        <w:rPr>
          <w:rFonts w:cs="Arial" w:ascii="Arial" w:hAnsi="Arial"/>
          <w:b/>
          <w:i/>
          <w:szCs w:val="22"/>
          <w:lang w:val="sk-SK"/>
        </w:rPr>
        <w:t>Celoživotné vzdelávanie v sociálnych službách Bratislavského samosprávneho kraj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Zvýšenie profesionality a kvalifikácie zamestnancov zariadení sociálnych služieb. Projekt je zameraný na  prípravu podmienok a samotnú realizáciu krokov smerujúcich k podpore systematického procesu ďalšieho a celoživotného vzdelávania odborných zamestnancov zariadení sociálnych služieb, a riadiacich pracovníkov týchto zariadení.</w:t>
      </w:r>
      <w:r>
        <w:rPr>
          <w:rFonts w:cs="Arial" w:ascii="Arial" w:hAnsi="Arial"/>
          <w:bCs/>
          <w:i/>
          <w:lang w:val="sk-SK"/>
        </w:rPr>
        <w:t xml:space="preserve"> </w:t>
      </w:r>
      <w:r>
        <w:rPr>
          <w:rFonts w:cs="Arial" w:ascii="Arial" w:hAnsi="Arial"/>
          <w:i/>
          <w:lang w:val="sk-SK"/>
        </w:rPr>
        <w:t xml:space="preserve">Cieľom je podporiť inovačné aktivity zariadení sociálnych služieb v zriaďovateľskej pôsobnosti BSK, optimalizovať teoretické a praktické vzdelávanie pre efektívnu prípravu kvalifikovaných odborných pracovníkov, pre riadiacich pracovníkov zabezpečiť realizáciu poradenstva, školení a implementácie systémov manažérstva kvality podľa noriem STN EN ISO 9001:2000 a modelu EFQM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lang w:val="sk-SK"/>
        </w:rPr>
        <w:t xml:space="preserve">Lead partner (nositeľ projektu): </w:t>
      </w:r>
      <w:r>
        <w:rPr>
          <w:rFonts w:cs="Arial" w:ascii="Arial" w:hAnsi="Arial"/>
          <w:i/>
          <w:lang w:val="sk-SK"/>
        </w:rPr>
        <w:t>Bratislavský samosprávny kraj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TABITA n.o.,  Súkromná stredná odborná škola Johannes Senio Service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Zvýšenie profesionality a kvalifikácie zamestnancov zariadení sociálnych služieb a zvýšenie kvality poskytovania sociálnych služieb v regióne Bratislavského samosprávneho kraja..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20 000 000,- Sk</w:t>
      </w:r>
      <w:r>
        <w:rPr>
          <w:rFonts w:cs="Arial" w:ascii="Arial" w:hAnsi="Arial"/>
          <w:i/>
          <w:color w:val="C0C0C0"/>
          <w:lang w:val="sk-SK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%, t.j. 1 0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ES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i/>
          <w:lang w:val="sk-SK"/>
        </w:rPr>
        <w:t>: 2009 – 2010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/>
          <w:bCs/>
          <w:i/>
          <w:color w:val="000000"/>
          <w:lang w:val="sk-SK"/>
        </w:rPr>
        <w:t>Zodpovedný za prípravu</w:t>
      </w:r>
      <w:r>
        <w:rPr>
          <w:rFonts w:cs="Arial" w:ascii="Arial" w:hAnsi="Arial"/>
          <w:bCs/>
          <w:i/>
          <w:color w:val="000000"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sociálnych služieb a zdravotníctva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  <w:t>INTERREG IV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  <w:t>Program cezhraničnej spolupráce Slovenská republika – Rakúsko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1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Stratégia pre hraničné regióny- RECOM SK A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Cieľ projektu</w:t>
      </w:r>
      <w:r>
        <w:rPr>
          <w:rFonts w:cs="Arial" w:ascii="Arial" w:hAnsi="Arial"/>
          <w:i/>
          <w:lang w:val="sk-SK"/>
        </w:rPr>
        <w:t>:  zastrešiť administráciu Fondu malých projektov v spolupráci s partnermi z Dolného Rakúska, Burgenlandu, Viedne, Bratislava- mesto a Trnavského samosprávneho kraja. Na projekte sa zúčastňujú všetky regionálne orgány zapojené v programe cezhraničnej spolupráce Slovensko- Rakúsko. Pracovníci Bratislavského samosprávneho kraja  budú pripravovať dokumenty potrebné pre otvorenie výzvy pre Fond malých projektov, budú vyhlasovať výzvu, prijímať a registrovať projektové žiadosti a ako tajomníci Komisie participovať na výbere projektov. V rámci projektu sa zároveň zapoja do širšej spolupráce pri uskutočňovaní zabezpečenia kvalitatívneho, koordinovaného a udržateľného cezhraničného rozvoj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</w:r>
      <w:r>
        <w:rPr>
          <w:rFonts w:cs="Arial" w:ascii="Arial" w:hAnsi="Arial"/>
          <w:i/>
          <w:lang w:val="sk-SK"/>
        </w:rPr>
        <w:t xml:space="preserve">  Regionalmanagement Niederösterreich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</w:r>
      <w:r>
        <w:rPr>
          <w:rFonts w:cs="Arial" w:ascii="Arial" w:hAnsi="Arial"/>
          <w:bCs/>
          <w:i/>
          <w:lang w:val="sk-SK"/>
        </w:rPr>
        <w:t>BSK a TTSK, Bratislava, Viedeň, Burgenland</w:t>
      </w:r>
      <w:r>
        <w:rPr>
          <w:rFonts w:cs="Arial" w:ascii="Arial" w:hAnsi="Arial"/>
          <w:i/>
          <w:lang w:val="sk-SK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zapojenie zamestnancov úradu BSK do administrácie Fondu malých projektov, o ktorý je v Bratislavskom samosprávnom kraji medzi žiadateľmi veľký záujem a spolurozhodovanie o jeho použití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 celkom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3 003 525 EUR = 96 112 8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e BSK ako partnera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322 000 EUR = 10 304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5%, t.j.  515 2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2008-20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odbor regionálneho rozvoja a priestorového plánovania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2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Folklórom a gastronómiou bližšie k srdc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 priblížiť ľudí na oboch stranách hranice, zmapovanie a zachytenie kultúrnej diverzity v slovenskom a rakúskom prihraničí, ako aj v rómskej menšine žijúcej na tomto území. Tento pilotný projekt sa bude realizovať v dvoch hlavných špecificky zameraných líniách a výstupom projektu budú dve DVD: 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„Typické tradičné jedlá a víno“- tradičná gastronómia  prezentovaná v širšom kontexte spolu s lokalitou. Pre propagačné využitie bude spracovaná aj brožúrka s vybranými receptami a fotografiami jedál.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 xml:space="preserve">-„Tanečné miniatúry a keramika“- výstava tradičnej keramiky a prezentácia folklórnych tancov prostredníctvom tanečných miniatúr. 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Výstupy projektu budú prezentované odbornej aj širokej verejnosti v rámci výstavy Slovakiatour 2009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</w:r>
      <w:r>
        <w:rPr>
          <w:rFonts w:cs="Arial" w:ascii="Arial" w:hAnsi="Arial"/>
          <w:i/>
          <w:lang w:val="sk-SK"/>
        </w:rPr>
        <w:t xml:space="preserve"> BSK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hľadá sa primeraný partner na rakúskej stran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Možnosť propagácie regiónu, výroba propagačného materiálu a jeho distribúcia na rozličných výstavách, vytvorenie kultúrnej siet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 celkom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  900 000 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%, t.j. 295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ERDF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i/>
          <w:lang w:val="sk-SK"/>
        </w:rPr>
        <w:t>: 2008- 20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i/>
          <w:lang w:val="sk-SK"/>
        </w:rPr>
        <w:t xml:space="preserve">: odbor regionálneho rozvoja a priestorového plánovania 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3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Podpora inovačných aktivít na území BSK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 podporiť záujem o odborné vzdelávanie na stredných odborných školách a učilištiach, optimalizovať teoretickú a praktickú prípravu na školách, zavádzať a využívať  inovatívne prístupy v záujme efektívnej prípravy kvalifikovaných odborných pracovníkov  v súlade s požiadavkami trhu práce.  Posilnenie vplyvu zamestnávateľov na obsah odborného vzdelávania ako aj  pri definovaní ich požiadaviek pri tvorbe pedagogickej dokumentácie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 xml:space="preserve">): </w:t>
      </w:r>
      <w:r>
        <w:rPr>
          <w:rFonts w:cs="Arial" w:ascii="Arial" w:hAnsi="Arial"/>
          <w:i/>
          <w:lang w:val="sk-SK"/>
        </w:rPr>
        <w:t>B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SOPK, ST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prevzatie rakúskeho know – how v podobe „pracovných zošitov“ pre stredné odborné školy a učilištia v zriaďovateľskej pôsobnosti B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8 000 000,- Sk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5%, t.j. 4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i/>
          <w:lang w:val="sk-SK"/>
        </w:rPr>
        <w:t>: 2008 - 20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i/>
          <w:lang w:val="sk-SK"/>
        </w:rPr>
        <w:t xml:space="preserve">: odbor regionálneho rozvoja a priestorového plánovania 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4. </w:t>
      </w:r>
    </w:p>
    <w:p>
      <w:pPr>
        <w:pStyle w:val="Normal"/>
        <w:ind w:left="1980" w:hanging="1980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Názov projektu: Vzdelávanie zdravotnej a laickej verejnosti v oblasti prevencie infekčných ochorení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lang w:val="sk-SK"/>
        </w:rPr>
        <w:t>Cieľ projektu</w:t>
      </w:r>
      <w:r>
        <w:rPr>
          <w:rFonts w:cs="Arial" w:ascii="Arial" w:hAnsi="Arial"/>
          <w:i/>
          <w:lang w:val="sk-SK"/>
        </w:rPr>
        <w:t>:</w:t>
      </w:r>
      <w:r>
        <w:rPr>
          <w:rFonts w:cs="Arial" w:ascii="Arial" w:hAnsi="Arial"/>
          <w:bCs/>
          <w:i/>
          <w:lang w:val="sk-SK"/>
        </w:rPr>
        <w:t xml:space="preserve"> Informovať odbornú a laickú verejnosť o problematike prevencie a liečby infekčných ochorení, ktoré sú dôležitou súčasťou zdravotných programov celosvetových organizácií. V rámci projektu budú organizované semináre pre všeobecných a detských lekárov (15 seminárov), stretnutia odborníkov zo slovenskej a rakúskej strany, na ktorých budú vymieňané ich skúsenosti, bude zriadená internetová stránka venujúca sa danej problematike, v tlačenej forme sa budú distribuovať letáky pre verejnosť a brožúrky pre lekárov. Výstupom projektu bude štúdia (dvojjazyčný zborník), kde budú prezentované poznatky získané spoluprácou počas celej doby trvania projektu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Vedúci partner (nositeľ projektu</w:t>
      </w:r>
      <w:r>
        <w:rPr>
          <w:rFonts w:cs="Arial" w:ascii="Arial" w:hAnsi="Arial"/>
          <w:i/>
          <w:lang w:val="sk-SK"/>
        </w:rPr>
        <w:t xml:space="preserve">): </w:t>
      </w:r>
      <w:r>
        <w:rPr>
          <w:rFonts w:cs="Arial" w:ascii="Arial" w:hAnsi="Arial"/>
          <w:bCs/>
          <w:i/>
          <w:lang w:val="sk-SK"/>
        </w:rPr>
        <w:t>BSK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Partneri projektu</w:t>
      </w:r>
      <w:r>
        <w:rPr>
          <w:rFonts w:cs="Arial" w:ascii="Arial" w:hAnsi="Arial"/>
          <w:i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>prebiehajú rokovania na získanie rakúskeho partner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Prínos projektu pre BSK</w:t>
      </w:r>
      <w:r>
        <w:rPr>
          <w:rFonts w:cs="Arial" w:ascii="Arial" w:hAnsi="Arial"/>
          <w:i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>šírenie informácií o prevencii a liečbe infekčných ochorení, výmena cezhraničných  skúseností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Rozpočet projektu</w:t>
      </w:r>
      <w:r>
        <w:rPr>
          <w:rFonts w:cs="Arial" w:ascii="Arial" w:hAnsi="Arial"/>
          <w:i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>60 000 EUR = 1 92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Spolufinancovanie z rozpočtu BSK</w:t>
      </w:r>
      <w:r>
        <w:rPr>
          <w:rFonts w:cs="Arial" w:ascii="Arial" w:hAnsi="Arial"/>
          <w:i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>5%, t.j. 96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Zdroj podpory</w:t>
      </w:r>
      <w:r>
        <w:rPr>
          <w:rFonts w:cs="Arial" w:ascii="Arial" w:hAnsi="Arial"/>
          <w:i/>
          <w:lang w:val="sk-SK"/>
        </w:rPr>
        <w:t xml:space="preserve">: ERDF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Trvanie projektu</w:t>
      </w:r>
      <w:r>
        <w:rPr>
          <w:rFonts w:cs="Arial" w:ascii="Arial" w:hAnsi="Arial"/>
          <w:i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>2008 – 2009 (14 mesiacov)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Zodpovedný za prípravu projektu</w:t>
      </w:r>
      <w:r>
        <w:rPr>
          <w:rFonts w:cs="Arial" w:ascii="Arial" w:hAnsi="Arial"/>
          <w:i/>
          <w:lang w:val="sk-SK"/>
        </w:rPr>
        <w:t xml:space="preserve">: odbor regionálneho rozvoja a priestorového plánovania, oddelenie zdravotníctva   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5.</w:t>
      </w:r>
    </w:p>
    <w:p>
      <w:pPr>
        <w:pStyle w:val="Normal"/>
        <w:ind w:left="2160" w:hanging="2160"/>
        <w:jc w:val="both"/>
        <w:rPr/>
      </w:pPr>
      <w:r>
        <w:rPr>
          <w:rFonts w:cs="Arial" w:ascii="Arial" w:hAnsi="Arial"/>
          <w:b/>
          <w:bCs/>
          <w:i/>
          <w:lang w:val="sk-SK"/>
        </w:rPr>
        <w:t>Názov projektu: Budovanie spoločného kultúrneho klastra</w:t>
      </w:r>
      <w:r>
        <w:rPr>
          <w:rFonts w:cs="Arial" w:ascii="Arial" w:hAnsi="Arial"/>
          <w:b/>
          <w:i/>
          <w:lang w:val="sk-SK"/>
        </w:rPr>
        <w:t xml:space="preserve"> Slovensko – Rakúsko v historickej budove synagógy v Senci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Cieľ projektu</w:t>
      </w:r>
      <w:r>
        <w:rPr>
          <w:rFonts w:cs="Arial" w:ascii="Arial" w:hAnsi="Arial"/>
          <w:i/>
          <w:lang w:val="sk-SK"/>
        </w:rPr>
        <w:t>: Hlavným cieľom projektu je vybudovanie spoločného kultúrneho klastra pre spádové územie (BSK, Dolné Rakúsko s napojením na TTSK a Viedeň), ktorý má byť „továrňou“ pre produkty, postupy a inovácie v oblasti kultúrneho priemyslu na báze partnerstva slovenských a rakúskych firiem a inštitúcií činných v tejto oblasti ako aj štandardov zaužívaných v EÚ. V nadväznosti na hlavný cieľ projektu sa zrenovuje historická budova synagógy  v Senci, identifikujú a zosieťujú sa  stakeholderi v oblasti subkultúry – historické kultúrne dedičstvo (vzdelávacie inštitúcie, kultúrne inštitúcie a organizácie, MSP),  zabezpečí sa  výber firiem a organizácií z BSK a Rakúska do klastra, pripraví sa  komplexný program spoločných aktivít pre prvý rok existencie klastr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Vedúci partner (nositeľ projektu)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B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mesto Senec, Interregionales Management und Seminarzentrum Auland Carnuntum, Rakúsko, Dolné Rakúsko, TTSK, Viedeň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rozvoj vzájomnej spolupráce a spoločných cezhraničných aktivít kultúrnych inštitúcií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7 600 000,-Sk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5% , 2 88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Program  cezhraničnej spolupráce Slovensko - Rakúsk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2008 - 2011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RRA Senec – Pezinok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6. 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</w:t>
      </w:r>
      <w:r>
        <w:rPr>
          <w:rFonts w:cs="Arial" w:ascii="Arial" w:hAnsi="Arial"/>
          <w:b/>
          <w:bCs/>
          <w:i/>
          <w:color w:val="000000"/>
          <w:lang w:val="sk-SK"/>
        </w:rPr>
        <w:t xml:space="preserve"> Cyklotrasy a most spájajúci ľudí  - "Cyklomost</w:t>
      </w:r>
      <w:r>
        <w:rPr>
          <w:rFonts w:cs="Arial" w:ascii="Arial" w:hAnsi="Arial"/>
          <w:bCs/>
          <w:i/>
          <w:color w:val="000000"/>
          <w:lang w:val="sk-SK"/>
        </w:rPr>
        <w:t>"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bCs/>
          <w:i/>
          <w:color w:val="000000"/>
          <w:lang w:val="sk-SK"/>
        </w:rPr>
        <w:t xml:space="preserve"> </w:t>
      </w:r>
      <w:r>
        <w:rPr>
          <w:rFonts w:cs="Arial" w:ascii="Arial" w:hAnsi="Arial"/>
          <w:i/>
          <w:color w:val="000000"/>
          <w:lang w:val="sk-SK"/>
        </w:rPr>
        <w:t>Vybudovanie cyklomostu cez rieku Moravu medzi Devínskou Novou Vsou a Schlosshoffom ( v trase pôvodného mosta), ktorý umožní  prepojenie cyklotrás na slovenskej a rakúskej strane a zároveň umožní bezpečné pešie prepojenie sídiel. V nadväznosti na hlavný cieľ projektu sú stanovené aj</w:t>
      </w:r>
      <w:r>
        <w:rPr>
          <w:rFonts w:cs="Arial" w:ascii="Arial" w:hAnsi="Arial"/>
          <w:bCs/>
          <w:i/>
          <w:color w:val="000000"/>
          <w:lang w:val="sk-SK"/>
        </w:rPr>
        <w:t xml:space="preserve"> špecifické ciele, </w:t>
      </w:r>
      <w:r>
        <w:rPr>
          <w:rFonts w:cs="Arial" w:ascii="Arial" w:hAnsi="Arial"/>
          <w:i/>
          <w:color w:val="000000"/>
          <w:lang w:val="sk-SK"/>
        </w:rPr>
        <w:t>ktoré by mali viesť k naplneniu hlavného cieľa ako aj jeho dlhodobého udržania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i/>
          <w:color w:val="000000"/>
          <w:lang w:val="sk-SK"/>
        </w:rPr>
        <w:t>- analýza súčasného stavu cyklotrás na oboch stranách hranic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i/>
          <w:color w:val="000000"/>
          <w:lang w:val="sk-SK"/>
        </w:rPr>
        <w:t>- vybudovanie vytipovaných cyklotrás z Koncepcie rozvoja siete cyklotrás a mostu z Devínskej Novej Vsi k Schlosshofu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i/>
          <w:color w:val="000000"/>
          <w:lang w:val="sk-SK"/>
        </w:rPr>
        <w:t>- návrh spoločných kultúrnych a prírodných aktivít spájajúcich nielen obyvateľov prihraničných regiónov ale aj domácich a zahraničných návštevníkov a turistov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i/>
          <w:color w:val="000000"/>
          <w:lang w:val="sk-SK"/>
        </w:rPr>
        <w:t>- ochrana prírody a kultúrneho dedičstv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 xml:space="preserve">): </w:t>
      </w:r>
      <w:r>
        <w:rPr>
          <w:rFonts w:cs="Arial" w:ascii="Arial" w:hAnsi="Arial"/>
          <w:i/>
          <w:lang w:val="sk-SK"/>
        </w:rPr>
        <w:t>B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Schlosshof, Devínska Nová Ves, </w:t>
      </w:r>
      <w:r>
        <w:rPr>
          <w:rFonts w:cs="Arial" w:ascii="Arial" w:hAnsi="Arial"/>
          <w:bCs/>
          <w:i/>
          <w:color w:val="000000"/>
          <w:lang w:val="sk-SK"/>
        </w:rPr>
        <w:t xml:space="preserve">Interregionales Management und Seminarzentrum Auland - Carnuntum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lang w:val="sk-SK"/>
        </w:rPr>
        <w:t>Prínos projektu pre BSK</w:t>
      </w:r>
      <w:r>
        <w:rPr>
          <w:rFonts w:cs="Arial" w:ascii="Arial" w:hAnsi="Arial"/>
          <w:i/>
          <w:color w:val="000000"/>
          <w:lang w:val="sk-SK"/>
        </w:rPr>
        <w:t xml:space="preserve">: </w:t>
      </w:r>
      <w:r>
        <w:rPr>
          <w:rFonts w:cs="Arial" w:ascii="Arial" w:hAnsi="Arial"/>
          <w:bCs/>
          <w:i/>
          <w:color w:val="000000"/>
          <w:lang w:val="sk-SK"/>
        </w:rPr>
        <w:t>pokračovanie</w:t>
      </w:r>
      <w:r>
        <w:rPr>
          <w:rFonts w:cs="Arial" w:ascii="Arial" w:hAnsi="Arial"/>
          <w:i/>
          <w:color w:val="000000"/>
          <w:lang w:val="sk-SK"/>
        </w:rPr>
        <w:t xml:space="preserve"> </w:t>
      </w:r>
      <w:r>
        <w:rPr>
          <w:rFonts w:cs="Arial" w:ascii="Arial" w:hAnsi="Arial"/>
          <w:bCs/>
          <w:i/>
          <w:color w:val="000000"/>
          <w:lang w:val="sk-SK"/>
        </w:rPr>
        <w:t>v budovaní</w:t>
      </w:r>
      <w:r>
        <w:rPr>
          <w:rFonts w:cs="Arial" w:ascii="Arial" w:hAnsi="Arial"/>
          <w:i/>
          <w:color w:val="000000"/>
          <w:lang w:val="sk-SK"/>
        </w:rPr>
        <w:t xml:space="preserve"> </w:t>
      </w:r>
      <w:r>
        <w:rPr>
          <w:rFonts w:cs="Arial" w:ascii="Arial" w:hAnsi="Arial"/>
          <w:bCs/>
          <w:i/>
          <w:color w:val="000000"/>
          <w:lang w:val="sk-SK"/>
        </w:rPr>
        <w:t xml:space="preserve">a v </w:t>
      </w:r>
      <w:r>
        <w:rPr>
          <w:rFonts w:cs="Arial" w:ascii="Arial" w:hAnsi="Arial"/>
          <w:i/>
          <w:color w:val="000000"/>
          <w:lang w:val="sk-SK"/>
        </w:rPr>
        <w:t xml:space="preserve"> </w:t>
      </w:r>
      <w:r>
        <w:rPr>
          <w:rFonts w:cs="Arial" w:ascii="Arial" w:hAnsi="Arial"/>
          <w:bCs/>
          <w:i/>
          <w:color w:val="000000"/>
          <w:lang w:val="sk-SK"/>
        </w:rPr>
        <w:t>prepájaní cyklotrás na</w:t>
      </w:r>
      <w:r>
        <w:rPr>
          <w:rFonts w:cs="Arial" w:ascii="Arial" w:hAnsi="Arial"/>
          <w:i/>
          <w:color w:val="000000"/>
          <w:lang w:val="sk-SK"/>
        </w:rPr>
        <w:t xml:space="preserve"> </w:t>
      </w:r>
      <w:r>
        <w:rPr>
          <w:rFonts w:cs="Arial" w:ascii="Arial" w:hAnsi="Arial"/>
          <w:bCs/>
          <w:i/>
          <w:color w:val="000000"/>
          <w:lang w:val="sk-SK"/>
        </w:rPr>
        <w:t>území BSK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lang w:val="sk-SK"/>
        </w:rPr>
        <w:t>Rozpočet projektu</w:t>
      </w:r>
      <w:r>
        <w:rPr>
          <w:rFonts w:cs="Arial" w:ascii="Arial" w:hAnsi="Arial"/>
          <w:i/>
          <w:color w:val="000000"/>
          <w:lang w:val="sk-SK"/>
        </w:rPr>
        <w:t xml:space="preserve">: </w:t>
      </w:r>
      <w:r>
        <w:rPr>
          <w:rFonts w:cs="Arial" w:ascii="Arial" w:hAnsi="Arial"/>
          <w:bCs/>
          <w:i/>
          <w:color w:val="000000"/>
          <w:lang w:val="sk-SK"/>
        </w:rPr>
        <w:t>96 000 000, 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lang w:val="sk-SK"/>
        </w:rPr>
        <w:t>Spolufinancovanie z rozpočtu BSK</w:t>
      </w:r>
      <w:r>
        <w:rPr>
          <w:rFonts w:cs="Arial" w:ascii="Arial" w:hAnsi="Arial"/>
          <w:i/>
          <w:color w:val="000000"/>
          <w:lang w:val="sk-SK"/>
        </w:rPr>
        <w:t xml:space="preserve">: </w:t>
      </w:r>
      <w:r>
        <w:rPr>
          <w:rFonts w:cs="Arial" w:ascii="Arial" w:hAnsi="Arial"/>
          <w:bCs/>
          <w:i/>
          <w:color w:val="000000"/>
          <w:lang w:val="sk-SK"/>
        </w:rPr>
        <w:t>5% - 4 800 000,-  Sk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i/>
          <w:color w:val="000000"/>
          <w:lang w:val="sk-SK"/>
        </w:rPr>
        <w:t>Zdroj podpory</w:t>
      </w:r>
      <w:r>
        <w:rPr>
          <w:rFonts w:cs="Arial" w:ascii="Arial" w:hAnsi="Arial"/>
          <w:i/>
          <w:color w:val="000000"/>
          <w:lang w:val="sk-SK"/>
        </w:rPr>
        <w:t xml:space="preserve">: </w:t>
      </w:r>
      <w:r>
        <w:rPr>
          <w:rFonts w:cs="Arial" w:ascii="Arial" w:hAnsi="Arial"/>
          <w:bCs/>
          <w:i/>
          <w:color w:val="000000"/>
          <w:lang w:val="sk-SK"/>
        </w:rPr>
        <w:t>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2008 - 20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RRA Senec - Pezinok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 xml:space="preserve">7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 EdTWI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Poskytnúť žiakom zručnosti a kompetencie, ktoré im uľahčia spolužitie a uplatnenie na pracovnom trhu v CENTROPE regióne. Predovšetkým ide o podporu transferu vzdelávania pomocou ktorého sa prehĺbia a rozšíria tieto kompetenčné oblasti: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 komunikačná kompetencia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 vedomostná kompetencia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 strategická kompetencia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 sociálna kompetencia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 xml:space="preserve">- interkultúrna kompetencia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>):</w:t>
        <w:tab/>
      </w:r>
      <w:r>
        <w:rPr>
          <w:rFonts w:cs="Arial" w:ascii="Arial" w:hAnsi="Arial"/>
          <w:i/>
          <w:lang w:val="sk-SK"/>
        </w:rPr>
        <w:t>Europa Büro des Stadtschulrats für Wien, Auerspergstrasse 15/42 1020 Wien, Rakúsko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 xml:space="preserve">: </w:t>
        <w:tab/>
      </w:r>
      <w:r>
        <w:rPr>
          <w:rFonts w:cs="Arial" w:ascii="Arial" w:hAnsi="Arial"/>
          <w:i/>
          <w:lang w:val="sk-SK"/>
        </w:rPr>
        <w:t>vybrané stredné školy Bratislavy a Viedn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</w:t>
        <w:tab/>
        <w:t>spoločné plánovanie a realizovanie odborných stretnutí k rôznym témam, spoločná dokumentácia a výmena skúseností. Ako príklad aktivít možno uviesť: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 pravidelné stretávanie sa partnerov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 hospitácie a exkurzie učiteľov na školách partnerov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 školské partnerstvá s mobilitami pre žiakov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 prehĺbenie jazykovej prípravy pedagógov a žiakov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 výmenné odborné praxe pre žiakov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- interkultúrne aktivity v oblasti umenia a kultúry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Hranice prekračujúce inovačné aktivity v systéme vzdelávania kladú základný kameň pre pozitívny rozvoj v CENTROPE región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677 730 EUR = 21 687 36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>10 295,50 EUR = 329 456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 xml:space="preserve">ERDF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2008 – 2011 ( 44 mesiacov )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školstva, kultúry, mládeže a športu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lang w:val="sk-SK"/>
        </w:rPr>
      </w:pPr>
      <w:r>
        <w:rPr>
          <w:rFonts w:cs="Arial" w:ascii="Arial" w:hAnsi="Arial"/>
          <w:b/>
          <w:bCs/>
          <w:i/>
          <w:color w:val="000000"/>
          <w:lang w:val="sk-SK"/>
        </w:rPr>
        <w:t xml:space="preserve">8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lang w:val="sk-SK"/>
        </w:rPr>
      </w:pPr>
      <w:r>
        <w:rPr>
          <w:rFonts w:cs="Arial" w:ascii="Arial" w:hAnsi="Arial"/>
          <w:b/>
          <w:bCs/>
          <w:i/>
          <w:color w:val="000000"/>
          <w:lang w:val="sk-SK"/>
        </w:rPr>
        <w:t xml:space="preserve">Názov projektu: </w:t>
      </w:r>
      <w:r>
        <w:rPr>
          <w:rFonts w:cs="Arial" w:ascii="Arial" w:hAnsi="Arial"/>
          <w:b/>
          <w:i/>
          <w:lang w:val="sk-SK"/>
        </w:rPr>
        <w:t>Lepší život pre všetký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000000"/>
          <w:lang w:val="sk-SK"/>
        </w:rPr>
      </w:pPr>
      <w:r>
        <w:rPr>
          <w:rFonts w:cs="Arial" w:ascii="Arial" w:hAnsi="Arial"/>
          <w:b/>
          <w:bCs/>
          <w:i/>
          <w:color w:val="000000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 xml:space="preserve">: Podpora rozvoja kreativity a tvorivosti ľudí s mentálnym a telesným postihnutím, spestrenie voľno časových aktivít, spoznávanie nepoznaného, výmena skúseností pri práci s postihnutými. V prvej fáze projektu sa uskutočnia  tvorivé stretnutia (kreslenie, modelovanie, hry), cieľom ktorých bude nadviazanie prvotných kontaktov postihnutých, budovanie vzťahov a priateľstiev. Následne sa zrealizujú výmenné turistické akcie (výlety do prírody, návšteva hradov, ZOO, galérií). Vyvrcholením týchto stretnutí bude realizácia festivalu pohybu, kreativity a tvorivosti, v druhej fáze projektu sa uskutočnia workshopy a konferencie odborných pracovníkov v oblasti starostlivosti o mentálne a telesne postihnutých,  kde dôjde k vzájomnej diskusii a výmene praktických skúseností a následne k vytvoreniu platformy medzi inštitúciami pôsobiacimi v oblasti zdravotnej a sociálnej starostlivosti o postihnutých občanov na obidvoch stranách hranic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 xml:space="preserve">): </w:t>
      </w:r>
      <w:r>
        <w:rPr>
          <w:rFonts w:cs="Arial" w:ascii="Arial" w:hAnsi="Arial"/>
          <w:i/>
          <w:lang w:val="sk-SK"/>
        </w:rPr>
        <w:t>B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color w:val="000000"/>
          <w:lang w:val="sk-SK"/>
        </w:rPr>
        <w:t>Partneri projektu</w:t>
      </w:r>
      <w:r>
        <w:rPr>
          <w:rFonts w:cs="Arial" w:ascii="Arial" w:hAnsi="Arial"/>
          <w:bCs/>
          <w:i/>
          <w:color w:val="000000"/>
          <w:lang w:val="sk-SK"/>
        </w:rPr>
        <w:t xml:space="preserve">: </w:t>
      </w:r>
      <w:r>
        <w:rPr>
          <w:rFonts w:cs="Arial" w:ascii="Arial" w:hAnsi="Arial"/>
          <w:i/>
          <w:color w:val="000000"/>
          <w:lang w:val="sk-SK"/>
        </w:rPr>
        <w:t>DSS Hestia Pezino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000000"/>
          <w:lang w:val="sk-SK"/>
        </w:rPr>
        <w:t>Prínos projektu pre BSK</w:t>
      </w:r>
      <w:r>
        <w:rPr>
          <w:rFonts w:cs="Arial" w:ascii="Arial" w:hAnsi="Arial"/>
          <w:bCs/>
          <w:i/>
          <w:color w:val="000000"/>
          <w:lang w:val="sk-SK"/>
        </w:rPr>
        <w:t xml:space="preserve">: </w:t>
      </w:r>
      <w:r>
        <w:rPr>
          <w:rFonts w:cs="Arial" w:ascii="Arial" w:hAnsi="Arial"/>
          <w:bCs/>
          <w:i/>
          <w:lang w:val="sk-SK"/>
        </w:rPr>
        <w:t xml:space="preserve">výmena praktických skúseností a rozvoj vzťahov medzi inštitúciami pôsobiacimi v oblasti zdravotnej a sociálnej starostlivosti o postihnutých občanov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1 500 000,-S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75 000,- Sk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color w:val="000000"/>
          <w:lang w:val="sk-SK"/>
        </w:rPr>
        <w:t xml:space="preserve"> ERDF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color w:val="000000"/>
          <w:lang w:val="sk-SK"/>
        </w:rPr>
        <w:t xml:space="preserve"> 2008 -  2009 (14 mesiacov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sociálnych služieb a zdravotníctva, odbor regionálneho rozvoja a priestorového plánovania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  <w:t>Operačný program Stredná Európa – Centrál</w:t>
      </w:r>
    </w:p>
    <w:p>
      <w:pPr>
        <w:pStyle w:val="Normal"/>
        <w:jc w:val="both"/>
        <w:rPr>
          <w:rFonts w:ascii="Arial" w:hAnsi="Arial" w:cs="Arial"/>
          <w:bCs/>
          <w:i/>
          <w:i/>
          <w:sz w:val="28"/>
          <w:szCs w:val="28"/>
          <w:lang w:val="sk-SK"/>
        </w:rPr>
      </w:pPr>
      <w:r>
        <w:rPr>
          <w:rFonts w:cs="Arial" w:ascii="Arial" w:hAnsi="Arial"/>
          <w:bCs/>
          <w:i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1.</w:t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b/>
          <w:bCs/>
          <w:i/>
          <w:lang w:val="sk-SK"/>
        </w:rPr>
        <w:t>Názov projektu:</w:t>
      </w:r>
      <w:r>
        <w:rPr>
          <w:rFonts w:cs="Arial" w:ascii="Arial" w:hAnsi="Arial"/>
          <w:b/>
          <w:i/>
          <w:lang w:val="sk-SK"/>
        </w:rPr>
        <w:t xml:space="preserve"> </w:t>
      </w:r>
      <w:r>
        <w:rPr>
          <w:rFonts w:cs="Arial" w:ascii="Arial" w:hAnsi="Arial"/>
          <w:b/>
          <w:bCs/>
          <w:i/>
          <w:lang w:val="sk-SK"/>
        </w:rPr>
        <w:t>Udržateľná mestská a regionálna spolupráca pre polycentrický územný rozvoj v konkurencieschopnom regióne Centrope – Centrope Capaci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>. vybudovať  spoločnú  trasnacionálnu kooperačnú štruktúru (spoločné inštitúcie), čím sa umožnia trvalé kooperačné väzby medzi mestskými centrami, menšími mestami a periférnymi regiónmi, a to budovaním spoločných pozícií a stratégií s cieľom integrácie a rozvoja regiónu Centrope. Kooperačný rámec poskytne všetkým partnerom nevyhnuté kapacity, aby mohli hrať aktívnu rolu pri rozvoji regiónu. Spoločný manažment umožní iniciovanie strategických projektov, integrovanú stratégiu rozvoja a akčný plán, ktorý bude adresovať slabé a silné stránky miest a regiónov a poskytne balík inovatívnych nástrojov pre územný rozvoj. Spoločný manažment umožní harmonizáciu záujmov a spoločné rozhodovanie na administratívnej ako aj politickej úrovni a operačné kapacity pre polycentrický rozvoj regiónu na implementačnej úrovni. Spolupráca medzi partnermi v rámci multilaterálnej iniciatívy Centrope má v nasledujúcom období pokračovať práve na základe tohto projektu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 xml:space="preserve">): </w:t>
      </w:r>
      <w:r>
        <w:rPr>
          <w:rFonts w:cs="Arial" w:ascii="Arial" w:hAnsi="Arial"/>
          <w:i/>
          <w:lang w:val="sk-SK"/>
        </w:rPr>
        <w:t>mesto Viedeň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Dolné Rakúsko, Burgenland, mesto Brno, Juhomoravský kraj, BSK, TTSK, mesto Trnava, mesto Bratislava, Gyor, Sopron, Szombathely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vybudovanie spoločného kooperačného manažmentu pre realizáciu iniciatív Centrop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 celkom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5 017 180 EU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za BSK</w:t>
      </w:r>
      <w:r>
        <w:rPr>
          <w:rFonts w:cs="Arial" w:ascii="Arial" w:hAnsi="Arial"/>
          <w:i/>
          <w:lang w:val="sk-SK"/>
        </w:rPr>
        <w:t>:  227 817 EUR = 7 290 144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:</w:t>
      </w:r>
      <w:r>
        <w:rPr>
          <w:rFonts w:cs="Arial" w:ascii="Arial" w:hAnsi="Arial"/>
          <w:i/>
          <w:lang w:val="sk-SK"/>
        </w:rPr>
        <w:t xml:space="preserve">  15%, t.j. 34.172,55 EUR = 1 093 522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2008 – 2012 (48 mesiacov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regionálneho rozvoja a priestorového plánovania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 xml:space="preserve">2. </w:t>
      </w:r>
    </w:p>
    <w:p>
      <w:pPr>
        <w:pStyle w:val="Normal"/>
        <w:ind w:left="1980" w:hanging="1980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Integráciou geoinformačných systémov k rozvoju regiónov Centrope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ľ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vytvoriť podmienky a realizovať prepojenie viacerých existujúcich geoinformačných systémov partnerov CENTROPE a vytvoriť mechanizmus na kvalifikované  a pravidelné aktualizovanie údajov. Ďalším cieľom je konkrétne naplnenie databáz za účelom tvorenia porovnateľných údajových vrstiev. Zámerom projektu je zapojiť do geoinformačných systémov čo najväčší počet členov iniciatívy CENTROPE a vytvoriť podmienky pre poskytovanie kvalitných informácií z oblasti územného plánovania a cestovného ruchu pre odbornú aj laickú verejnosť. Detailne rozpracované témy v GEOPORTÁL-i BSK s využitím technologického prostredia ako aj s  využitím údajov ostatných partnerov v projekte by bolo možné zobrazovať prostredníctvom služby web feature services (vzdialené poskytovanie geografických údajov z iných serverov ostatných partnerov). Centrálny server na BSK by teda zobrazoval dáta BSK a prostredníctvom distribuovaného uloženia údajov využíval všetky dáta partnerov. Zobrazované údaje by tak zvýšili vzájomnú informovanosť a atraktívnosť susediacich regiónov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Vedúci partner (nositeľ projektu)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BSK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mesto Szombathely, mesto Gyor, región Vas, mesto Brno (Masarykova univerzita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Projekt nadväzuje na existujúce projekty , ktoré sa v súčasnosti implementujú na BSK: „Vytvorenie informačného systému verejnej správy – Geoportál BSK“ a „Rozšírenie grafickej časti registra databázy údajov pre potreby Geoportálu BSK“ a rozširuje možnosti aktualizácie, distribúcie a využívania údajov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projektu celkom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125 0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 za BSK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25 00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>15%, t.j. 3 750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ERDF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rvani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2009 – 2011 (24 mesiacov)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odbor regionálneho rozvoja a priestorového plánovania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lang w:val="sk-SK"/>
        </w:rPr>
      </w:pPr>
      <w:r>
        <w:rPr>
          <w:rFonts w:cs="Arial" w:ascii="Arial" w:hAnsi="Arial"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000000"/>
          <w:sz w:val="28"/>
          <w:szCs w:val="28"/>
          <w:lang w:val="sk-SK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val="sk-SK"/>
        </w:rPr>
        <w:t>Operačný program Juhovýchodná Európa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sz w:val="28"/>
          <w:szCs w:val="28"/>
          <w:lang w:val="sk-SK"/>
        </w:rPr>
      </w:pPr>
      <w:r>
        <w:rPr>
          <w:rFonts w:cs="Arial" w:ascii="Arial" w:hAnsi="Arial"/>
          <w:bCs/>
          <w:i/>
          <w:color w:val="000000"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Názov projektu: DONAUREGIONEN+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Ciele projektu</w:t>
      </w:r>
      <w:r>
        <w:rPr>
          <w:rFonts w:cs="Arial" w:ascii="Arial" w:hAnsi="Arial"/>
          <w:bCs/>
          <w:i/>
          <w:lang w:val="sk-SK"/>
        </w:rPr>
        <w:t xml:space="preserve">: </w:t>
      </w:r>
      <w:r>
        <w:rPr>
          <w:rFonts w:cs="Arial" w:ascii="Arial" w:hAnsi="Arial"/>
          <w:i/>
          <w:lang w:val="sk-SK"/>
        </w:rPr>
        <w:t>projekt nadväzuje na projekt DONAUREGIONEN, ktorý je v súčasnosti v záverečnej fáze  vyhodnotenia výsledkov  analýz v oblasti prírodných podmienok, sídelnej štruktúry, dopravy a technickej infraštruktúry a ekonomiky. Na základe výsledkov analýz  každého NUTS III regiónu bola vypracovaná typológia NUTS III regiónov riešeného podunajského priestoru. Výsledky potvrdili predpoklad existencie vážnych disparít medzi podunajskými regiónmi. Globálnym cieľom následného projektu Donauregionen+ zostáva posilnenie Dunaja ako dôležitého Európskeho koridoru so špecifickým cieľom  vytvorenia integrovanej rozvojovej stratégie tých podunajských regiónov, miest a prístavov, ktoré sú v zlej ekonomickej situácii, ale majú potenciál na udržateľný rozvoj ako centrá alebo prístavy na Dunaji. Výsledky projektu budú slúžiť na zlepšenie komunikácie medzi plánovačmi v podunajskom priestore a pre identifikáciu spoločných projektov v oblastiach prírodné podmienky, sídelná štruktúra, doprava a technická infraštruktúra a ekonómia.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Vedúci partner (nositeľ projektu</w:t>
      </w:r>
      <w:r>
        <w:rPr>
          <w:rFonts w:cs="Arial" w:ascii="Arial" w:hAnsi="Arial"/>
          <w:bCs/>
          <w:i/>
          <w:lang w:val="sk-SK"/>
        </w:rPr>
        <w:t xml:space="preserve">): </w:t>
      </w:r>
      <w:r>
        <w:rPr>
          <w:rFonts w:cs="Arial" w:ascii="Arial" w:hAnsi="Arial"/>
          <w:i/>
          <w:lang w:val="sk-SK"/>
        </w:rPr>
        <w:t>Ministerstvo výstavby a regionálneho rozvoja S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artneri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Bratislavský samosprávny kraj, Nitriansky samosprávny kraj, 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Centrum pre výskum regiónu, Modra, Vedecké združenie pre regionálny rozvoj, Maďarsko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Peštiansky samosprávny kraj, Národné združenie miest a obcí Bulharska, INCD URBANPROIECT, Rumunsko, Agentúra pre priestorové plánovanie Srbskej republiky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sk-SK"/>
        </w:rPr>
        <w:t>Oslovení partneri</w:t>
      </w:r>
      <w:r>
        <w:rPr>
          <w:rFonts w:cs="Arial" w:ascii="Arial" w:hAnsi="Arial"/>
          <w:i/>
          <w:lang w:val="sk-SK"/>
        </w:rPr>
        <w:t>: Trnavský samosprávny kraj, Miestne a regionálne samosprávy Rakúska, Maďarska, Bulharska a Rumunska, Rakúsky inštitút pre územné plánovanie (OIR- Osterreichisches Institut fur Raumplanung), Ministerstvo životného prostredia, zdravia a ochrany spotrebiteľa Bavorska, Ministerstvo ekonomiky, infraštruktúry, dopravy a technológií Bavorska, Ministerstvo ochrany životného prostredia, územného plánovania a výstavby Chorvátska, Ministerstvo ochrany životného prostredia, územného plánovania a výstavby Chorvátska, Inštitút pre územné plánovanie Zagreb, miestne a regionálne samosprávy Chorvátska, URBANPROIECT – Moldavia. Zoznam partnerov ešte nie je uzavretý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Prínos projektu pre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projekt prispeje k zlepšeniu komunikácie medzi partnermi v regiónoch podunajského priestoru a k iniciatívam pri riešení spoločných projektov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Celkový rozpočet projektu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ab/>
        <w:t xml:space="preserve">3 500 000  EUR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Rozpočet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  20 000  EUR = 640 000,- Sk</w:t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Spolufinancovanie z rozpočtu BSK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  3 000 EUR = 96 000,- S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Zdroj podpory</w:t>
      </w:r>
      <w:r>
        <w:rPr>
          <w:rFonts w:cs="Arial" w:ascii="Arial" w:hAnsi="Arial"/>
          <w:bCs/>
          <w:i/>
          <w:lang w:val="sk-SK"/>
        </w:rPr>
        <w:t>:</w:t>
      </w:r>
      <w:r>
        <w:rPr>
          <w:rFonts w:cs="Arial" w:ascii="Arial" w:hAnsi="Arial"/>
          <w:i/>
          <w:lang w:val="sk-SK"/>
        </w:rPr>
        <w:t xml:space="preserve"> ERDF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lang w:val="sk-SK"/>
        </w:rPr>
        <w:t>Termín realizácie</w:t>
      </w:r>
      <w:r>
        <w:rPr>
          <w:rFonts w:cs="Arial" w:ascii="Arial" w:hAnsi="Arial"/>
          <w:i/>
          <w:lang w:val="sk-SK"/>
        </w:rPr>
        <w:t>:</w:t>
        <w:tab/>
        <w:t xml:space="preserve">2008 – 2011 (trvanie    30 mesiacov )        </w:t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/>
          <w:bCs/>
          <w:i/>
          <w:lang w:val="sk-SK"/>
        </w:rPr>
        <w:t>Zodpovedný za prípravu projektu:</w:t>
      </w:r>
      <w:r>
        <w:rPr>
          <w:rFonts w:cs="Arial" w:ascii="Arial" w:hAnsi="Arial"/>
          <w:bCs/>
          <w:i/>
          <w:lang w:val="sk-SK"/>
        </w:rPr>
        <w:t xml:space="preserve"> </w:t>
      </w:r>
      <w:r>
        <w:rPr>
          <w:rFonts w:cs="Arial" w:ascii="Arial" w:hAnsi="Arial"/>
          <w:i/>
          <w:lang w:val="sk-SK"/>
        </w:rPr>
        <w:t>odbor regionálneho rozvoja a priestorového plánovania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lang w:val="sk-SK"/>
        </w:rPr>
      </w:pPr>
      <w:r>
        <w:rPr>
          <w:rFonts w:cs="Arial" w:ascii="Arial" w:hAnsi="Arial"/>
          <w:bCs/>
          <w:i/>
          <w:iCs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sk-SK"/>
        </w:rPr>
      </w:pPr>
      <w:r>
        <w:rPr>
          <w:rFonts w:cs="Arial" w:ascii="Arial" w:hAnsi="Arial"/>
          <w:i/>
          <w:iCs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i/>
          <w:color w:val="000000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i/>
          <w:color w:val="000000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i/>
          <w:color w:val="000000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lang w:val="sk-SK"/>
        </w:rPr>
      </w:pPr>
      <w:r>
        <w:rPr>
          <w:rFonts w:cs="Arial" w:ascii="Arial" w:hAnsi="Arial"/>
          <w:i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lang w:val="sk-SK"/>
        </w:rPr>
      </w:pPr>
      <w:r>
        <w:rPr>
          <w:rFonts w:cs="Arial" w:ascii="Arial" w:hAnsi="Arial"/>
          <w:bCs/>
          <w:i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lang w:val="sk-SK"/>
        </w:rPr>
      </w:pPr>
      <w:r>
        <w:rPr>
          <w:rFonts w:cs="Arial" w:ascii="Arial" w:hAnsi="Arial"/>
          <w:bCs/>
          <w:i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Cs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05:00Z</dcterms:created>
  <dc:creator>parsova</dc:creator>
  <dc:description/>
  <cp:keywords/>
  <dc:language>en-US</dc:language>
  <cp:lastModifiedBy>kpaxnerova</cp:lastModifiedBy>
  <cp:lastPrinted>2008-06-11T15:03:00Z</cp:lastPrinted>
  <dcterms:modified xsi:type="dcterms:W3CDTF">2008-06-11T13:05:00Z</dcterms:modified>
  <cp:revision>2</cp:revision>
  <dc:subject/>
  <dc:title>Zastupiteľstvo Bratislavského samosprávneho kraja</dc:title>
</cp:coreProperties>
</file>